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225" w:leader="none"/>
          <w:tab w:val="center" w:pos="9395" w:leader="none"/>
        </w:tabs>
        <w:ind w:left="1620"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сування депутатів районної ради сьомого скликання 14 березня  2017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6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42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3</w:t>
              <w:tab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2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Желіхівський І.С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 Клименко О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Марченко Т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Б депутата        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3</w:t>
              <w:tab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3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иколаєнко О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7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3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3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  Сергієнко Д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0" w:firstLine="26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 Сипливий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Собора Б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ПІБ депутата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3</w:t>
              <w:tab/>
            </w:r>
            <w:r>
              <w:rPr>
                <w:b/>
                <w:sz w:val="28"/>
                <w:szCs w:val="28"/>
                <w:lang w:val="uk-UA"/>
              </w:rPr>
              <w:t>д</w:t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Супрун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7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. Таценко І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 Тишенко М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 Шата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–  Євченко Олександр Дмитр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Горова Юлія Васил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/>
      </w:pPr>
      <w:r>
        <w:rPr>
          <w:sz w:val="28"/>
          <w:szCs w:val="28"/>
          <w:lang w:val="uk-UA"/>
        </w:rPr>
        <w:t>члени комісії – Гриб Анатолі Миколайович</w:t>
        <w:tab/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12:00Z</dcterms:created>
  <dc:creator>Пользователь Windows</dc:creator>
  <dc:description/>
  <cp:keywords/>
  <dc:language>en-US</dc:language>
  <cp:lastModifiedBy>Lena</cp:lastModifiedBy>
  <cp:lastPrinted>2017-03-14T14:19:00Z</cp:lastPrinted>
  <dcterms:modified xsi:type="dcterms:W3CDTF">2017-03-14T11:21:00Z</dcterms:modified>
  <cp:revision>63</cp:revision>
  <dc:subject/>
  <dc:title>Список </dc:title>
</cp:coreProperties>
</file>